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و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أحزا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آ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3366"/>
              </w:rPr>
              <w:t>2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</w:rPr>
              <w:t>27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حزاب</w:t>
            </w:r>
            <w:r>
              <w:rPr>
                <w:rFonts w:cs="Calibr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84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546"/>
        <w:gridCol w:w="2070"/>
        <w:gridCol w:w="2340"/>
        <w:gridCol w:w="2160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نت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6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b/>
                <w:bCs/>
                <w:sz w:val="28"/>
                <w:szCs w:val="28"/>
              </w:rPr>
              <w:t>21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b/>
                <w:bCs/>
                <w:sz w:val="28"/>
                <w:szCs w:val="28"/>
              </w:rPr>
              <w:t>2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سو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رج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ثير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ورث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رض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ديار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موال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رض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طئو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د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)..</w:t>
            </w:r>
            <w:r>
              <w:rPr>
                <w:rFonts w:cs="Traditional Arabic"/>
                <w:b/>
                <w:bCs/>
                <w:color w:val="339966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6174" w:type="dxa"/>
              <w:jc w:val="left"/>
              <w:tblInd w:w="99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4"/>
              <w:gridCol w:w="1710"/>
              <w:gridCol w:w="1277"/>
              <w:gridCol w:w="1783"/>
            </w:tblGrid>
            <w:tr>
              <w:trPr>
                <w:trHeight w:val="397" w:hRule="exact"/>
              </w:trPr>
              <w:tc>
                <w:tcPr>
                  <w:tcW w:w="1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</w:rPr>
                    <w:t>الكلمـــــــة</w:t>
                  </w:r>
                </w:p>
              </w:tc>
              <w:tc>
                <w:tcPr>
                  <w:tcW w:w="17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  <w:tc>
                <w:tcPr>
                  <w:tcW w:w="12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</w:rPr>
                    <w:t>الكلمــــــة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lef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قضى نحبه</w:t>
                  </w:r>
                </w:p>
              </w:tc>
              <w:tc>
                <w:tcPr>
                  <w:tcW w:w="17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أدى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عليه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عهد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لله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فاستشهد</w:t>
                  </w:r>
                </w:p>
              </w:tc>
              <w:tc>
                <w:tcPr>
                  <w:tcW w:w="12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صياصيهم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حصونهم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تحصنو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به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زب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جمع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ادق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ثبت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دل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طو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يترب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عد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ثقفت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طاع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ينق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رتك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عاص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منكرات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جماليا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ض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حبه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نسان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6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323" w:hRule="atLeast"/>
        </w:trPr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84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66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اب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و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أحزا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آ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3366"/>
              </w:rPr>
              <w:t>69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 - </w:t>
            </w:r>
            <w:r>
              <w:rPr>
                <w:rFonts w:cs="Monotype Koufi"/>
                <w:b/>
                <w:bCs/>
                <w:color w:val="003366"/>
              </w:rPr>
              <w:t>73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حزاب</w:t>
            </w:r>
            <w:r>
              <w:rPr>
                <w:rFonts w:cs="Calibr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94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خ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خل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شت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ان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69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73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أي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من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كون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الذ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ءاذ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س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برأ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ال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ك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جي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يعذ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نافق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منافق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مشرك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مشرك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يتو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مؤمن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ك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غفور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حي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...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117" w:type="dxa"/>
              <w:jc w:val="left"/>
              <w:tblInd w:w="109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6"/>
              <w:gridCol w:w="3581"/>
            </w:tblGrid>
            <w:tr>
              <w:trPr>
                <w:trHeight w:val="397" w:hRule="exact"/>
              </w:trPr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8000"/>
                      <w:rtl w:val="true"/>
                    </w:rPr>
                    <w:t>الكلمــــــــــة</w:t>
                  </w:r>
                </w:p>
              </w:tc>
              <w:tc>
                <w:tcPr>
                  <w:tcW w:w="35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00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الأمانة</w:t>
                  </w:r>
                </w:p>
              </w:tc>
              <w:tc>
                <w:tcPr>
                  <w:tcW w:w="35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المراد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به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هن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التكاليف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الشرعية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أشفقن</w:t>
                  </w:r>
                </w:p>
              </w:tc>
              <w:tc>
                <w:tcPr>
                  <w:tcW w:w="35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خفن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أي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من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حمل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هذه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الأمانة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العظيمة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فتر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إيذاء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استهز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مقو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محر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ك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ش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قت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تحريماً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فرائ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تكالي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شرع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عظ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أما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ثقي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ح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او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أرض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أمانة</w:t>
            </w:r>
            <w:r>
              <w:rPr>
                <w:rFonts w:cs="Calibr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تشتم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كالي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رع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واجب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نيو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مين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طاعت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د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قو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مين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فس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أ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ورد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ار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دى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..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9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جزاًَ؟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شفقن؟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ات؟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تمل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مانة؟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9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9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84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66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و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بأ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أ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003366"/>
              </w:rPr>
              <w:t>15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</w:rPr>
              <w:t>2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 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بأ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رتلة</w:t>
            </w:r>
            <w:r>
              <w:rPr>
                <w:rFonts w:cs="Akhbar MT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شرح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م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سبأ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تعر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ستنتج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آيات</w:t>
            </w:r>
            <w:r>
              <w:rPr>
                <w:rFonts w:cs="Akhbar MT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 w:before="0" w:after="20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شرح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ع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زخ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لادن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ي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(</w:t>
            </w:r>
            <w:r>
              <w:rPr>
                <w:rFonts w:cs="Akhbar MT"/>
                <w:b/>
                <w:bCs/>
              </w:rPr>
              <w:t>15</w:t>
            </w:r>
            <w:r>
              <w:rPr>
                <w:rFonts w:cs="Akhbar MT"/>
                <w:b/>
                <w:bCs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(</w:t>
            </w:r>
            <w:r>
              <w:rPr>
                <w:rFonts w:cs="Akhbar MT"/>
                <w:b/>
                <w:bCs/>
              </w:rPr>
              <w:t>21</w:t>
            </w:r>
            <w:r>
              <w:rPr>
                <w:rFonts w:cs="Akhbar MT"/>
                <w:b/>
                <w:bCs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rtl w:val="true"/>
              </w:rPr>
              <w:t>لق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سبإ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سكنه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آ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جنت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م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شم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و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ز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rtl w:val="true"/>
              </w:rPr>
              <w:t>ربك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شكرو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ل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طي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ر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غفور</w:t>
            </w:r>
            <w:r>
              <w:rPr>
                <w:rFonts w:cs="Akhbar MT"/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يه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لط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نعل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ؤ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آخ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رب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ي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فيظ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).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454" w:type="dxa"/>
              <w:jc w:val="left"/>
              <w:tblInd w:w="107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"/>
              <w:gridCol w:w="1978"/>
              <w:gridCol w:w="990"/>
              <w:gridCol w:w="1442"/>
            </w:tblGrid>
            <w:tr>
              <w:trPr>
                <w:trHeight w:val="397" w:hRule="exact"/>
              </w:trPr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rtl w:val="true"/>
                    </w:rPr>
                    <w:t>الكلمـــــة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rtl w:val="true"/>
                    </w:rPr>
                    <w:t>معناها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rtl w:val="true"/>
                    </w:rPr>
                    <w:t>الكلمــــة</w:t>
                  </w:r>
                </w:p>
              </w:tc>
              <w:tc>
                <w:tcPr>
                  <w:tcW w:w="14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lef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سبأ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قبيلة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سكنت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جنوب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يمن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سدر</w:t>
                  </w:r>
                </w:p>
              </w:tc>
              <w:tc>
                <w:tcPr>
                  <w:tcW w:w="14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شجر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نبق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003366"/>
              </w:rPr>
            </w:pPr>
            <w:r>
              <w:rPr>
                <w:rFonts w:cs="Akhbar MT"/>
                <w:b/>
                <w:b/>
                <w:bCs/>
                <w:color w:val="003366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3366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00" w:leader="none"/>
              </w:tabs>
              <w:spacing w:before="0" w:after="0"/>
              <w:ind w:left="720" w:right="0" w:hanging="360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يتفض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رز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خ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مي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منه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تفض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ط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رض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غز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يا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إنب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بسات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فيح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ثي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م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منه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يتفض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علم</w:t>
            </w:r>
            <w:r>
              <w:rPr>
                <w:rFonts w:cs="Akhbar MT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00" w:leader="none"/>
              </w:tabs>
              <w:spacing w:before="0" w:after="0"/>
              <w:ind w:left="720" w:right="0" w:hanging="36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واع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ق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ع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رضو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ج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صب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بتل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شك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ط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ص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بأ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ب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صابر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شاكرين</w:t>
            </w:r>
            <w:r>
              <w:rPr>
                <w:rFonts w:cs="Akhbar MT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Akhbar MT"/>
                <w:b/>
                <w:b/>
                <w:bCs/>
                <w:color w:val="003366"/>
                <w:rtl w:val="true"/>
              </w:rPr>
              <w:t>تنعم</w:t>
            </w:r>
            <w:r>
              <w:rPr>
                <w:rFonts w:cs="Calibri"/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3366"/>
                <w:rtl w:val="true"/>
              </w:rPr>
              <w:t>بلادن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ي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ل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حم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نع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ثي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في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كبر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نعم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تطبي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ر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من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جو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حرم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شريفين</w:t>
            </w:r>
            <w:r>
              <w:rPr>
                <w:rFonts w:cs="Akhbar MT"/>
                <w:b/>
                <w:bCs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س</w:t>
            </w:r>
            <w:r>
              <w:rPr>
                <w:rFonts w:cs="Akhbar MT"/>
                <w:b/>
                <w:bCs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رأت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جمالي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فصلاً؟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س</w:t>
            </w:r>
            <w:r>
              <w:rPr>
                <w:rFonts w:cs="Akhbar MT"/>
                <w:b/>
                <w:bCs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م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خمط؟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س</w:t>
            </w:r>
            <w:r>
              <w:rPr>
                <w:rFonts w:cs="Akhbar MT"/>
                <w:b/>
                <w:bCs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ت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آيات؟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04" w:before="0" w:after="20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س</w:t>
            </w:r>
            <w:r>
              <w:rPr>
                <w:rFonts w:cs="Akhbar MT"/>
                <w:b/>
                <w:bCs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rtl w:val="true"/>
              </w:rPr>
              <w:t>تكل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ع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زخ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لادن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يوم؟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و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فاط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آ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3366"/>
              </w:rPr>
              <w:t>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3366"/>
              </w:rPr>
              <w:t>8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اطر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رتلة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ترج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فرد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ستخرج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لتوجيه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200"/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قين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و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م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لبعث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ق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حالة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khbar MT"/>
                <w:b/>
                <w:bCs/>
                <w:sz w:val="24"/>
                <w:szCs w:val="24"/>
              </w:rPr>
              <w:t>1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khbar MT"/>
                <w:b/>
                <w:bCs/>
                <w:sz w:val="24"/>
                <w:szCs w:val="24"/>
              </w:rPr>
              <w:t>8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حم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اط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سماو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أر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جاع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ملائ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رس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و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جنح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ثن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ثلا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رب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ز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خ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ش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شي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د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ف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ز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سو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م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رء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حس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ض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ش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يهد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ش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ذه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نفس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لي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حس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صنع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).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0"/>
              <w:jc w:val="left"/>
              <w:rPr/>
            </w:pPr>
            <w:r>
              <w:rPr>
                <w:rFonts w:cs="Akhbar MT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364" w:type="dxa"/>
              <w:jc w:val="left"/>
              <w:tblInd w:w="10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4050"/>
            </w:tblGrid>
            <w:tr>
              <w:trPr>
                <w:trHeight w:val="397" w:hRule="exact"/>
              </w:trPr>
              <w:tc>
                <w:tcPr>
                  <w:tcW w:w="1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192"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4"/>
                      <w:szCs w:val="24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4"/>
                      <w:sz w:val="24"/>
                      <w:szCs w:val="24"/>
                      <w:rtl w:val="true"/>
                    </w:rPr>
                    <w:t>الكلمــــــــــــــة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192"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spacing w:lineRule="auto" w:line="192"/>
                    <w:ind w:left="82" w:right="0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فاطر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192" w:before="0" w:after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خالق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ومبدع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السماوات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والأرض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192" w:before="0" w:after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أولي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أجنحة</w:t>
                  </w:r>
                </w:p>
              </w:tc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192" w:before="0" w:after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أصحاب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أجنحة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0"/>
              <w:jc w:val="left"/>
              <w:rPr>
                <w:rFonts w:cs="Akhbar MT"/>
                <w:b/>
                <w:b/>
                <w:bCs/>
                <w:color w:val="003366"/>
                <w:sz w:val="24"/>
                <w:szCs w:val="24"/>
              </w:rPr>
            </w:pPr>
            <w:r>
              <w:rPr>
                <w:rFonts w:cs="Akhbar MT"/>
                <w:b/>
                <w:bCs/>
                <w:color w:val="003366"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00" w:leader="none"/>
              </w:tabs>
              <w:spacing w:lineRule="auto" w:line="192" w:before="0" w:after="0"/>
              <w:ind w:left="720" w:right="0" w:hanging="360"/>
              <w:jc w:val="left"/>
              <w:rPr/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خ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سماو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أر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ه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بد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تسخير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إنس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تستق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عيش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ستوج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شك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حم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ثن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ج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عل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وجده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د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بدأه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أبدعهما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00" w:leader="none"/>
              </w:tabs>
              <w:spacing w:lineRule="auto" w:line="192" w:before="0" w:after="0"/>
              <w:ind w:left="720" w:right="0" w:hanging="360"/>
              <w:jc w:val="left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ملائ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رك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كت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ي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مر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نداء</w:t>
            </w:r>
            <w:r>
              <w:rPr>
                <w:rFonts w:cs="Calibri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3366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ج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عل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نا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و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م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بع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قي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حا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ذل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نبغ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غتر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هذ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دن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فا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زينت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زائف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نقاد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شيط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خداع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أمان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كاذبة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وجزا؟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ز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ذه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فس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مس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آيات؟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200"/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بعث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ق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حال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كل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هو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يامة؟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و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فاط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آ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3366"/>
              </w:rPr>
              <w:t>9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3366"/>
              </w:rPr>
              <w:t>14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اطر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7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760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جود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نب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خل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ب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خلق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9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14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رس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ريا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تثي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حاب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سقنا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ل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أحيين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وت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ذل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نشور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دعو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سمع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دعاءك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ل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مع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ستجاب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ك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يو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كفر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شركك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نبئ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بير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.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364" w:type="dxa"/>
              <w:jc w:val="left"/>
              <w:tblInd w:w="10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4"/>
              <w:gridCol w:w="1620"/>
              <w:gridCol w:w="990"/>
              <w:gridCol w:w="1350"/>
            </w:tblGrid>
            <w:tr>
              <w:trPr>
                <w:trHeight w:val="397" w:hRule="exact"/>
              </w:trPr>
              <w:tc>
                <w:tcPr>
                  <w:tcW w:w="1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6"/>
                      <w:szCs w:val="26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6"/>
                      <w:sz w:val="26"/>
                      <w:szCs w:val="26"/>
                      <w:rtl w:val="true"/>
                    </w:rPr>
                    <w:t>الكلمــــة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معناها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6"/>
                      <w:szCs w:val="26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6"/>
                      <w:sz w:val="26"/>
                      <w:szCs w:val="26"/>
                      <w:rtl w:val="true"/>
                    </w:rPr>
                    <w:t>الكلمــــة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left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فتثير سحابا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تنشئ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السحاب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يولج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يدخل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3366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د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ظي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رس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ريا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تنشئ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سح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تحرك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تهيج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ثقله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اد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حي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هذ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صو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ان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يا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الواح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ال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خلق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ه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خبي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ال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عواق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مو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مآل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ؤد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يه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فصلا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يت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ب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خلقه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>
          <w:trHeight w:val="495" w:hRule="atLeast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sz w:val="18"/>
                <w:szCs w:val="18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و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فاط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آ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3366"/>
              </w:rPr>
              <w:t>15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3366"/>
              </w:rPr>
              <w:t>26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اطر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6062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16"/>
        <w:gridCol w:w="2070"/>
        <w:gridCol w:w="2250"/>
        <w:gridCol w:w="2766"/>
      </w:tblGrid>
      <w:tr>
        <w:trPr/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رتل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ع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فرد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ستنبط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20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ميز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عم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بصي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ظ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حرور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59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b/>
                <w:bCs/>
                <w:sz w:val="28"/>
                <w:szCs w:val="28"/>
              </w:rPr>
              <w:t>15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b/>
                <w:bCs/>
                <w:sz w:val="28"/>
                <w:szCs w:val="28"/>
              </w:rPr>
              <w:t>26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قر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خذ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كي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).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364" w:type="dxa"/>
              <w:jc w:val="left"/>
              <w:tblInd w:w="10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"/>
              <w:gridCol w:w="1440"/>
              <w:gridCol w:w="1277"/>
              <w:gridCol w:w="1603"/>
            </w:tblGrid>
            <w:tr>
              <w:trPr>
                <w:trHeight w:val="397" w:hRule="exact"/>
              </w:trPr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8"/>
                      <w:szCs w:val="28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</w:rPr>
                    <w:t>الكلمـة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  <w:tc>
                <w:tcPr>
                  <w:tcW w:w="12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8"/>
                      <w:szCs w:val="28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</w:rPr>
                    <w:t>الكلمــــــة</w:t>
                  </w:r>
                </w:p>
              </w:tc>
              <w:tc>
                <w:tcPr>
                  <w:tcW w:w="1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lef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حرور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حر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مؤذي</w:t>
                  </w:r>
                </w:p>
              </w:tc>
              <w:tc>
                <w:tcPr>
                  <w:tcW w:w="12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زبر</w:t>
                  </w:r>
                </w:p>
              </w:tc>
              <w:tc>
                <w:tcPr>
                  <w:tcW w:w="1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كتب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تك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عالى،ويستنك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بع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ت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اج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غ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طل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و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فتق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حد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ذب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م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سل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قاب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لي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عاقبت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سار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عمى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بصير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3366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الأعم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بص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المؤمن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ظ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حر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ظليل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وجزا؟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ثقل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خل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ها؟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خمس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آيات؟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20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ار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عم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بصي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ظ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حرور؟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59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192"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323" w:hRule="atLeast"/>
        </w:trPr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192"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629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7110"/>
      </w:tblGrid>
      <w:tr>
        <w:trPr>
          <w:trHeight w:val="314" w:hRule="atLeast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7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و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ياسي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آ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3366"/>
              </w:rPr>
              <w:t>33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</w:rPr>
              <w:t>44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اسين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66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366"/>
        <w:gridCol w:w="1890"/>
        <w:gridCol w:w="2250"/>
        <w:gridCol w:w="2634"/>
      </w:tblGrid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رتل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ستخرج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فرد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لخص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20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تعرف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آي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عل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قدرت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ظي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ون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6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آ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يينا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خرج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ب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م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أكلو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تاع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.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658" w:type="dxa"/>
              <w:jc w:val="left"/>
              <w:tblInd w:w="10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4524"/>
            </w:tblGrid>
            <w:tr>
              <w:trPr>
                <w:trHeight w:val="397" w:hRule="exact"/>
              </w:trPr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800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8000"/>
                      <w:sz w:val="28"/>
                      <w:sz w:val="28"/>
                      <w:szCs w:val="28"/>
                      <w:rtl w:val="true"/>
                    </w:rPr>
                    <w:t>الكلمـة</w:t>
                  </w:r>
                </w:p>
              </w:tc>
              <w:tc>
                <w:tcPr>
                  <w:tcW w:w="4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آية</w:t>
                  </w:r>
                </w:p>
              </w:tc>
              <w:tc>
                <w:tcPr>
                  <w:tcW w:w="4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دلالة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للمكذبين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ذين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يكذبون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بالبعث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وينكرونه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فلك</w:t>
                  </w:r>
                </w:p>
              </w:tc>
              <w:tc>
                <w:tcPr>
                  <w:tcW w:w="4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سار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أو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دار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شمس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والقمر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ل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يتعداه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لائ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ظ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در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وجود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لموس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مث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بس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ر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لخ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ص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ل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مس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ه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ل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تعد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داً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ظ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ج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دقي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و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لفص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ل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نها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8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فصلا؟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ل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لك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ريخ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ت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آيات؟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20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كل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در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عل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ون؟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</w:r>
          </w:p>
        </w:tc>
        <w:tc>
          <w:tcPr>
            <w:tcW w:w="6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57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71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8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 ) 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اسين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096"/>
        <w:gridCol w:w="2070"/>
        <w:gridCol w:w="2250"/>
        <w:gridCol w:w="2610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جود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ترج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كوب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ب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نت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لائ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60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0"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71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83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ول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ر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لقن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مل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دين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عا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الكون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سبح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يد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لكو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شي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إلي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رجعون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.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0"/>
              <w:jc w:val="left"/>
              <w:rPr/>
            </w:pPr>
            <w:r>
              <w:rPr>
                <w:rFonts w:cs="Akhbar MT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544" w:type="dxa"/>
              <w:jc w:val="left"/>
              <w:tblInd w:w="105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"/>
              <w:gridCol w:w="2180"/>
              <w:gridCol w:w="1060"/>
              <w:gridCol w:w="1260"/>
            </w:tblGrid>
            <w:tr>
              <w:trPr>
                <w:trHeight w:val="397" w:hRule="exact"/>
              </w:trPr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192" w:before="0" w:after="20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6"/>
                      <w:szCs w:val="26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6"/>
                      <w:sz w:val="26"/>
                      <w:szCs w:val="26"/>
                      <w:rtl w:val="true"/>
                    </w:rPr>
                    <w:t>الكلمـــة</w:t>
                  </w:r>
                </w:p>
              </w:tc>
              <w:tc>
                <w:tcPr>
                  <w:tcW w:w="2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192" w:before="0" w:after="20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معناها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192" w:before="0" w:after="20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6"/>
                      <w:szCs w:val="26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6"/>
                      <w:sz w:val="26"/>
                      <w:szCs w:val="26"/>
                      <w:rtl w:val="true"/>
                    </w:rPr>
                    <w:t>الكلمـة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192" w:before="0" w:after="20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spacing w:lineRule="auto" w:line="192"/>
                    <w:ind w:left="82" w:right="0" w:hanging="0"/>
                    <w:jc w:val="left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ركوبهم</w:t>
                  </w:r>
                </w:p>
              </w:tc>
              <w:tc>
                <w:tcPr>
                  <w:tcW w:w="2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192" w:before="0" w:after="20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الشيء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الذي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يركبونه</w:t>
                  </w:r>
                </w:p>
              </w:tc>
              <w:tc>
                <w:tcPr>
                  <w:tcW w:w="10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192" w:before="0" w:after="20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مشارب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192" w:before="0" w:after="20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شرب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ن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لبان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أنعام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3366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00" w:leader="none"/>
              </w:tabs>
              <w:spacing w:before="0" w:after="0"/>
              <w:ind w:left="720" w:right="0" w:hanging="360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حج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طوع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تص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نع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س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ذل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ف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00" w:leader="none"/>
              </w:tabs>
              <w:spacing w:before="0" w:after="0"/>
              <w:ind w:left="720" w:right="0" w:hanging="36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ب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يطل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ز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كذيب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كفر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ر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علانيت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سيجازي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لائ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ع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ط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كب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جماليا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عا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ذللناها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عث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57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و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زم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آ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3366"/>
              </w:rPr>
              <w:t>53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</w:rPr>
              <w:t>6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زمر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84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030"/>
        <w:gridCol w:w="2070"/>
        <w:gridCol w:w="2250"/>
        <w:gridCol w:w="2880"/>
      </w:tblGrid>
      <w:tr>
        <w:trPr/>
        <w:tc>
          <w:tcPr>
            <w:tcW w:w="2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6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خل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نب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ره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ج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60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53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61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باد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سرف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فس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قنط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رح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غف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ذنو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ميع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ن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غفو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رحي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ينج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تق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مفازت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مس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سو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حزن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568" w:type="dxa"/>
              <w:jc w:val="left"/>
              <w:tblInd w:w="105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"/>
              <w:gridCol w:w="1440"/>
              <w:gridCol w:w="1170"/>
              <w:gridCol w:w="1890"/>
            </w:tblGrid>
            <w:tr>
              <w:trPr>
                <w:trHeight w:val="397" w:hRule="exact"/>
              </w:trPr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6"/>
                      <w:szCs w:val="26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6"/>
                      <w:sz w:val="26"/>
                      <w:szCs w:val="26"/>
                      <w:rtl w:val="true"/>
                    </w:rPr>
                    <w:t>الكلمــة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معناها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6"/>
                      <w:szCs w:val="26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6"/>
                      <w:sz w:val="26"/>
                      <w:szCs w:val="26"/>
                      <w:rtl w:val="true"/>
                    </w:rPr>
                    <w:t>الكلمـــة</w:t>
                  </w:r>
                </w:p>
              </w:tc>
              <w:tc>
                <w:tcPr>
                  <w:tcW w:w="1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بغتة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فجأة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جنب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الله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</w:p>
              </w:tc>
              <w:tc>
                <w:tcPr>
                  <w:tcW w:w="1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أمر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له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رتك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ذنو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فرط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رتكاب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يشرك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يكذب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رس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هؤل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تماد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ضلال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ظن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شي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نته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أن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صلح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ك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قب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باد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يعف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ن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ذ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بي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ص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لي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سل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خب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ؤل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ز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فتوح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ينادي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إناب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لرجو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ي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عد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يأ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غف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ذنو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ميع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اب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>أسباب</w:t>
            </w:r>
            <w:r>
              <w:rPr>
                <w:rFonts w:cs="Calibri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نجا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ذ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عقا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دني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التز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القرآ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جماليا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ت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ستخ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ج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علا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60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75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57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و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غاف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آ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3366"/>
              </w:rPr>
              <w:t>56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3366"/>
              </w:rPr>
              <w:t>60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غافر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26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006"/>
        <w:gridCol w:w="2070"/>
        <w:gridCol w:w="2250"/>
        <w:gridCol w:w="2880"/>
      </w:tblGrid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نب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قار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كاف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60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56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60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جادل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غي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لط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تا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صدور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ب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بالغي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استعذ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ن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سمي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لي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ق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ربك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دعون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ستج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ك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ستكبر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بادت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يدخل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هن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داخرين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670" w:type="dxa"/>
              <w:jc w:val="left"/>
              <w:tblInd w:w="105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8"/>
              <w:gridCol w:w="2180"/>
              <w:gridCol w:w="1056"/>
              <w:gridCol w:w="936"/>
            </w:tblGrid>
            <w:tr>
              <w:trPr>
                <w:trHeight w:val="397" w:hRule="exact"/>
              </w:trPr>
              <w:tc>
                <w:tcPr>
                  <w:tcW w:w="14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8000"/>
                      <w:sz w:val="26"/>
                      <w:sz w:val="26"/>
                      <w:szCs w:val="26"/>
                      <w:rtl w:val="true"/>
                    </w:rPr>
                    <w:t>الكلمــة</w:t>
                  </w:r>
                </w:p>
              </w:tc>
              <w:tc>
                <w:tcPr>
                  <w:tcW w:w="2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معناها</w:t>
                  </w:r>
                </w:p>
              </w:tc>
              <w:tc>
                <w:tcPr>
                  <w:tcW w:w="1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8000"/>
                      <w:sz w:val="26"/>
                      <w:sz w:val="26"/>
                      <w:szCs w:val="26"/>
                      <w:rtl w:val="true"/>
                    </w:rPr>
                    <w:t>الكلمـة</w:t>
                  </w:r>
                </w:p>
              </w:tc>
              <w:tc>
                <w:tcPr>
                  <w:tcW w:w="9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4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الأعمى</w:t>
                  </w: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والبصير</w:t>
                  </w:r>
                </w:p>
              </w:tc>
              <w:tc>
                <w:tcPr>
                  <w:tcW w:w="2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المراد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به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هن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الكافر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والمؤمن</w:t>
                  </w:r>
                </w:p>
              </w:tc>
              <w:tc>
                <w:tcPr>
                  <w:tcW w:w="1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ل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ريب</w:t>
                  </w:r>
                </w:p>
              </w:tc>
              <w:tc>
                <w:tcPr>
                  <w:tcW w:w="9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ل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شك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3366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جاد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مخاص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باط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ب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ره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اط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تعاظ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منع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تب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انقي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كن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صل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اد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ص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جتهم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ص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ك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عم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بص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أعم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وي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المؤ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الح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ك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س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هــــــــــــ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اج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وي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يضا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وجزا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يب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ر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كافر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60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192" w:before="0" w:after="20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>
          <w:trHeight w:val="4323" w:hRule="atLeast"/>
        </w:trPr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192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7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و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فصل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آ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3366"/>
              </w:rPr>
              <w:t>30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3366"/>
              </w:rPr>
              <w:t>36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صلت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8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096"/>
        <w:gridCol w:w="2070"/>
        <w:gridCol w:w="2250"/>
        <w:gridCol w:w="2700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آيات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نب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حسن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60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0"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30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36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ال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ربن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ستقام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تنز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لائك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خاف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حزن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بشر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الجن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نت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وعدون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إ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نزغن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شيط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زغ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استعذ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ن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سمي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ليم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/>
            </w:pPr>
            <w:r>
              <w:rPr>
                <w:rFonts w:cs="Akhbar MT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670" w:type="dxa"/>
              <w:jc w:val="left"/>
              <w:tblInd w:w="105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440"/>
              <w:gridCol w:w="990"/>
              <w:gridCol w:w="2106"/>
            </w:tblGrid>
            <w:tr>
              <w:trPr>
                <w:trHeight w:val="397" w:hRule="exact"/>
              </w:trPr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192" w:before="0" w:after="200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8000"/>
                      <w:sz w:val="26"/>
                      <w:sz w:val="26"/>
                      <w:szCs w:val="26"/>
                      <w:rtl w:val="true"/>
                    </w:rPr>
                    <w:t>الكلمة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192" w:before="0" w:after="200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معناها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192" w:before="0" w:after="200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8000"/>
                      <w:sz w:val="26"/>
                      <w:sz w:val="26"/>
                      <w:szCs w:val="26"/>
                      <w:rtl w:val="true"/>
                    </w:rPr>
                    <w:t>الكلمة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192" w:before="0" w:after="200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spacing w:lineRule="auto" w:line="192"/>
                    <w:ind w:left="82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تدعون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192" w:before="0" w:after="20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تسألون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وتتمنون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192" w:before="0" w:after="200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نزلا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192" w:before="0" w:after="200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رزق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وضيافة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من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رب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العالمين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مقتض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ك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ستقا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طاع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قو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عم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ثب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فار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ص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حو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وك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ستقا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قيقي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20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حس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ستوي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تعد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فحش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بغ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عف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ح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ح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فصلا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ز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دع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ثال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سيئ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مثال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حسنة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93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75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2121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121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و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فصل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آ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3366"/>
              </w:rPr>
              <w:t>49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3366"/>
              </w:rPr>
              <w:t>54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2121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784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صلت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81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006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آيات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نب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قار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كاف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60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49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54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سئ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دع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خي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إ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س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ش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ئو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نوط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ن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ر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ق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رب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ن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ك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شي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حيط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/>
            </w:pPr>
            <w:r>
              <w:rPr>
                <w:rFonts w:cs="Akhbar MT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544" w:type="dxa"/>
              <w:jc w:val="left"/>
              <w:tblInd w:w="105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"/>
              <w:gridCol w:w="2160"/>
              <w:gridCol w:w="1234"/>
              <w:gridCol w:w="1106"/>
            </w:tblGrid>
            <w:tr>
              <w:trPr>
                <w:trHeight w:val="397" w:hRule="exact"/>
              </w:trPr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192" w:before="0" w:after="200"/>
                    <w:jc w:val="left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8000"/>
                      <w:sz w:val="26"/>
                      <w:sz w:val="26"/>
                      <w:szCs w:val="26"/>
                      <w:rtl w:val="true"/>
                    </w:rPr>
                    <w:t>الكلمـة</w:t>
                  </w:r>
                </w:p>
              </w:tc>
              <w:tc>
                <w:tcPr>
                  <w:tcW w:w="21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192" w:before="0" w:after="200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معناها</w:t>
                  </w:r>
                </w:p>
              </w:tc>
              <w:tc>
                <w:tcPr>
                  <w:tcW w:w="12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192" w:before="0" w:after="200"/>
                    <w:jc w:val="left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8000"/>
                      <w:sz w:val="26"/>
                      <w:sz w:val="26"/>
                      <w:szCs w:val="26"/>
                      <w:rtl w:val="true"/>
                    </w:rPr>
                    <w:t>الكلمـــة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192" w:before="0" w:after="200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spacing w:lineRule="auto" w:line="192"/>
                    <w:ind w:left="82" w:right="0" w:hanging="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يسأم</w:t>
                  </w:r>
                </w:p>
              </w:tc>
              <w:tc>
                <w:tcPr>
                  <w:tcW w:w="21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192" w:before="0" w:after="20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ل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يمل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الإنسان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من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كثرة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دعائه</w:t>
                  </w:r>
                </w:p>
              </w:tc>
              <w:tc>
                <w:tcPr>
                  <w:tcW w:w="12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192" w:before="0" w:after="200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قنوط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192" w:before="0" w:after="200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يؤوس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أشد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اليأس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صح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سلط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ع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ختب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فق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ش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عن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يأ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يقن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ثيرا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ض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نف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وعظ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مه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د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ج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لائ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ظ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شك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فصلا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ام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نو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كافر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60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93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75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97" w:leader="none"/>
              </w:tabs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و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شور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آ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3366"/>
              </w:rPr>
              <w:t>19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3366"/>
              </w:rPr>
              <w:t>23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1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شورى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1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006"/>
        <w:gridCol w:w="2070"/>
        <w:gridCol w:w="2250"/>
        <w:gridCol w:w="2766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آيات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نب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ضاع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بد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سنات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60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0"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19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23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طي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عباد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رز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ش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و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بش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باد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من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عمل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صالح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سألك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جر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و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رب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قتر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سن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ز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سن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غفو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شكو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0"/>
              <w:jc w:val="left"/>
              <w:rPr/>
            </w:pPr>
            <w:r>
              <w:rPr>
                <w:rFonts w:cs="Akhbar MT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608" w:type="dxa"/>
              <w:jc w:val="left"/>
              <w:tblInd w:w="104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440"/>
              <w:gridCol w:w="990"/>
              <w:gridCol w:w="2044"/>
            </w:tblGrid>
            <w:tr>
              <w:trPr>
                <w:trHeight w:val="397" w:hRule="exact"/>
              </w:trPr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192" w:before="0" w:after="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6"/>
                      <w:szCs w:val="26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6"/>
                      <w:sz w:val="26"/>
                      <w:szCs w:val="26"/>
                      <w:rtl w:val="true"/>
                    </w:rPr>
                    <w:t>الكلمــــة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192" w:before="0" w:after="20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معناها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192" w:before="0" w:after="20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6"/>
                      <w:szCs w:val="26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6"/>
                      <w:sz w:val="26"/>
                      <w:szCs w:val="26"/>
                      <w:rtl w:val="true"/>
                    </w:rPr>
                    <w:t>الكلمــــة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192" w:before="0" w:after="20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spacing w:lineRule="auto" w:line="192"/>
                    <w:ind w:left="82" w:right="0" w:hanging="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شرعوا 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192" w:before="0" w:after="20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ابتدعوا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192" w:before="0" w:after="20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مشفقين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192" w:before="0" w:after="20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خائفين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وجلين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0"/>
              <w:jc w:val="left"/>
              <w:rPr>
                <w:rFonts w:cs="Akhbar MT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Akhbar MT"/>
                <w:b/>
                <w:bCs/>
                <w:color w:val="003366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spacing w:lineRule="auto" w:line="192" w:before="0" w:after="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ط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عب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غد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عم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رحم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إحسان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spacing w:lineRule="auto" w:line="192" w:before="0" w:after="0"/>
              <w:ind w:left="720" w:right="0" w:hanging="36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تب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ني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spacing w:lineRule="auto" w:line="192" w:before="0" w:after="0"/>
              <w:ind w:left="720" w:right="0" w:hanging="36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بخ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مشرك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ين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تباع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ياطين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ج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ح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عب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صنام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ضاع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سن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كتس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ضاعف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عمائ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7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فصلا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ع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فق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ضاع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سن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باده؟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60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7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93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75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orient="landscape" w:w="16838" w:h="11906"/>
      <w:pgMar w:left="270" w:right="278" w:gutter="0" w:header="0" w:top="630" w:footer="0" w:bottom="27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44:00Z</dcterms:created>
  <dc:creator>User1</dc:creator>
  <dc:description/>
  <cp:keywords/>
  <dc:language>en-US</dc:language>
  <cp:lastModifiedBy>xp</cp:lastModifiedBy>
  <dcterms:modified xsi:type="dcterms:W3CDTF">2010-09-16T17:37:00Z</dcterms:modified>
  <cp:revision>16</cp:revision>
  <dc:subject/>
  <dc:title/>
</cp:coreProperties>
</file>